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Sarah Cho</w:t>
      </w:r>
    </w:p>
    <w:p>
      <w:pPr>
        <w:pStyle w:val="Normal"/>
        <w:jc w:val="right"/>
        <w:rPr>
          <w:rFonts w:ascii="Times New Roman" w:hAnsi="Times New Roman" w:cs="Times New Roman"/>
        </w:rPr>
      </w:pPr>
      <w:r>
        <w:rPr>
          <w:rFonts w:cs="Times New Roman" w:ascii="Times New Roman" w:hAnsi="Times New Roman"/>
        </w:rPr>
        <w:t>2009/9/18</w:t>
      </w:r>
    </w:p>
    <w:p>
      <w:pPr>
        <w:pStyle w:val="Normal"/>
        <w:jc w:val="right"/>
        <w:rPr>
          <w:rFonts w:ascii="Times New Roman" w:hAnsi="Times New Roman" w:cs="Times New Roman"/>
        </w:rPr>
      </w:pPr>
      <w:r>
        <w:rPr>
          <w:rFonts w:cs="Times New Roman" w:ascii="Times New Roman" w:hAnsi="Times New Roman"/>
        </w:rPr>
        <w:t>English 11E</w:t>
      </w:r>
    </w:p>
    <w:p>
      <w:pPr>
        <w:pStyle w:val="Normal"/>
        <w:jc w:val="center"/>
        <w:rPr>
          <w:rFonts w:ascii="Times New Roman" w:hAnsi="Times New Roman" w:cs="Times New Roman"/>
          <w:b/>
          <w:b/>
        </w:rPr>
      </w:pPr>
      <w:r>
        <w:rPr>
          <w:rFonts w:cs="Times New Roman" w:ascii="Times New Roman" w:hAnsi="Times New Roman"/>
          <w:b/>
        </w:rPr>
        <w:t>Speeches: Rough Draft</w:t>
      </w:r>
    </w:p>
    <w:p>
      <w:pPr>
        <w:pStyle w:val="Normal"/>
        <w:jc w:val="center"/>
        <w:rPr>
          <w:rFonts w:ascii="Times New Roman" w:hAnsi="Times New Roman" w:cs="Times New Roman"/>
          <w:b/>
          <w:b/>
        </w:rPr>
      </w:pPr>
      <w:r>
        <w:rPr>
          <w:rFonts w:cs="Times New Roman" w:ascii="Times New Roman" w:hAnsi="Times New Roman"/>
          <w:b/>
        </w:rPr>
        <w:t>Delaying the Time School Starts</w:t>
      </w:r>
    </w:p>
    <w:p>
      <w:pPr>
        <w:pStyle w:val="Normal"/>
        <w:jc w:val="center"/>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rPr>
        <w:t>Have you ever wished, school could start an hour or two later?  Considering the afterschool activities and the amount of homework each individual in this school has, it is just too hard for the students to wake up at such an early time.  What about the students who live far away from school?  Some have to wake up at 5 in the morning just to come to school.  There are students who go to hakwon until 10 o’clock at night studying for classes other than the ones they take in school. The time school starts should be delayed because this will soon affect the amount of sleep students get at home which will in turn effect their academic performance and the students’ health.</w:t>
      </w:r>
    </w:p>
    <w:p>
      <w:pPr>
        <w:pStyle w:val="Body"/>
        <w:ind w:firstLine="720"/>
        <w:rPr>
          <w:rFonts w:ascii="Times New Roman" w:hAnsi="Times New Roman" w:cs="Times New Roman"/>
        </w:rPr>
      </w:pPr>
      <w:r>
        <w:rPr>
          <w:rFonts w:cs="Times New Roman" w:ascii="Times New Roman" w:hAnsi="Times New Roman"/>
        </w:rPr>
        <w:t xml:space="preserve">To be able to do all the homework given and all extra curricular activities that the student is involved in gives the students only a few hours to sleep. </w:t>
      </w:r>
      <w:r>
        <w:rPr>
          <w:rFonts w:cs="Times New Roman" w:ascii="Times New Roman" w:hAnsi="Times New Roman"/>
          <w:u w:val="single"/>
        </w:rPr>
        <w:t>The school may say to cut down the amount of after-school activities, but after-school activities help the students get in to a good university so this is not an option students have.</w:t>
      </w:r>
      <w:r>
        <w:rPr>
          <w:rFonts w:cs="Times New Roman" w:ascii="Times New Roman" w:hAnsi="Times New Roman"/>
        </w:rPr>
        <w:t xml:space="preserve"> If school started later, the way students think about the time that school starts would also feel later, and the student would be able to sleep without worry. Since the amount of sleep students get is so little and the time school started was so early, the stress of having to wake up on time leads to students being unable to sleep well. How will this lack of sleep affect the students? Lack of sleep will lead to the students sleeping during class. When students get to school, the stress of waking up on time will be gone and cause the students to relax, making them fall asleep in class.  When these students fall asleep in class, they don’t get anything out of the class. </w:t>
      </w:r>
      <w:r>
        <w:rPr>
          <w:rFonts w:cs="Times New Roman" w:ascii="Times New Roman" w:hAnsi="Times New Roman"/>
          <w:u w:val="single"/>
        </w:rPr>
        <w:t>For example, I saw one of my friends fall asleep in their first block, and he slept through the whole class.  When waking him up, he had to be shaken and hit very hard in order to wake him up from his sleep.  This was embarrassing for him, and he didn’t learn anything from that class.</w:t>
      </w:r>
      <w:r>
        <w:rPr>
          <w:rFonts w:cs="Times New Roman" w:ascii="Times New Roman" w:hAnsi="Times New Roman"/>
        </w:rPr>
        <w:t xml:space="preserve">  More time will have to be spent trying to learn the material at home, thus causing him to lose more sleep. A survey from some of the students shows that 8 out of 10 students tend to fall asleep during their first class, and 4 out of 10 students fall asleep in their second class. This shows that a delay of one hour will reduce the number of students falling asleep in class.  </w:t>
      </w:r>
    </w:p>
    <w:p>
      <w:pPr>
        <w:pStyle w:val="Body"/>
        <w:ind w:firstLine="72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rPr>
        <w:t xml:space="preserve">The time that school starts will eventually have a domino effect on the academic performance of students.  Since school starts at such an early time, students are unable to sleep well, and will fall asleep during their classes.  As students fall asleep in class, they miss the lecture and lose valuable information presented by the teacher.  Once the student misses part of their class, their participation grade will go down, and the grade that the student gets when tested on the information they missed will be low because they will not have understood the lesson.  Lower grades mean lower GPAs and a student’s GPA is one of the most important factors students must consider when applying to colleges. The amount of time students sleep and the time school starts eventually leads to having a lower GPA.  </w:t>
      </w:r>
      <w:r>
        <w:rPr>
          <w:rFonts w:cs="Times New Roman" w:ascii="Times New Roman" w:hAnsi="Times New Roman"/>
          <w:u w:val="single"/>
        </w:rPr>
        <w:t xml:space="preserve">Similarly, athletes have difficulty performing well in games if the time they rest before the game is not enough, and this could affect the outcome of the game.  Also, the body would not be ready to move properly, nor would it bring out what was practiced. </w:t>
      </w:r>
      <w:r>
        <w:rPr>
          <w:rFonts w:cs="Times New Roman" w:ascii="Times New Roman" w:hAnsi="Times New Roman"/>
        </w:rPr>
        <w:t xml:space="preserve">Some may eventually blame the school for their entire life if they do not get into a university that they had dreamed of.  Not only are the students concerned, but also the parents, because for some families, parents care more about their children’s GPA then the students themselves do.  </w:t>
      </w:r>
    </w:p>
    <w:p>
      <w:pPr>
        <w:pStyle w:val="Normal"/>
        <w:ind w:firstLine="720"/>
        <w:rPr>
          <w:rFonts w:ascii="Times New Roman" w:hAnsi="Times New Roman" w:cs="Times New Roman"/>
        </w:rPr>
      </w:pPr>
      <w:r>
        <w:rPr>
          <w:rFonts w:cs="Times New Roman" w:ascii="Times New Roman" w:hAnsi="Times New Roman"/>
        </w:rPr>
        <w:t xml:space="preserve">Education is not the only thing parents will be concerned about.  Parents care about the health of their children as well.  First of all, the amount of sleep students get will affect the condition of their mood, as well as their body cycle.  Some of the students do not eat breakfast because their body will not digest it well that early in the morning.  Research done from our school shows that 6 out of 10 students do not eat breakfast, and the reasons are the same: the inability to digest and not wanting to eat because it is too early.  If students don’t eat breakfast, as is shown by research, the brain is unable to focus and work accordingly.  When a person eats breakfast, they are able to learn and move faster.  However, when a person does not eat in the morning, everything slows down, and the brain does not function as well as a student who did eat breakfast. </w:t>
      </w:r>
      <w:r>
        <w:rPr>
          <w:rFonts w:cs="Times New Roman" w:ascii="Times New Roman" w:hAnsi="Times New Roman"/>
          <w:u w:val="single"/>
        </w:rPr>
        <w:t xml:space="preserve">In a movie called </w:t>
      </w:r>
      <w:r>
        <w:rPr>
          <w:rFonts w:cs="Times New Roman" w:ascii="Times New Roman" w:hAnsi="Times New Roman"/>
          <w:i/>
          <w:u w:val="single"/>
        </w:rPr>
        <w:t>Changeling</w:t>
      </w:r>
      <w:r>
        <w:rPr>
          <w:rFonts w:cs="Times New Roman" w:ascii="Times New Roman" w:hAnsi="Times New Roman"/>
          <w:u w:val="single"/>
        </w:rPr>
        <w:t xml:space="preserve">, the lack of food and sleep led to a destruction of the mind and made changes to the body that was not pleasant to deal with.  </w:t>
      </w:r>
      <w:r>
        <w:rPr>
          <w:rFonts w:cs="Times New Roman" w:ascii="Times New Roman" w:hAnsi="Times New Roman"/>
        </w:rPr>
        <w:t>This is the case with many KIS students.  They wake up at 6 in the morning, do not eat breakfast, go to school, eat lunch at 10:45, go home by 4, eat dinner at 6, and at midnight eat a meal or snack again because the food eaten at dinner has already been digested.  This cycle will not only affect the body cycle, but will lead to obesity if not stopped and controlled. If school starts later, a student will be healthier by eating breakfast, which in turn will help the student concentrate during school.</w:t>
      </w:r>
    </w:p>
    <w:p>
      <w:pPr>
        <w:pStyle w:val="Normal"/>
        <w:ind w:firstLine="720"/>
        <w:rPr/>
      </w:pPr>
      <w:r>
        <w:rPr>
          <w:rFonts w:cs="Times New Roman" w:ascii="Times New Roman" w:hAnsi="Times New Roman"/>
        </w:rPr>
        <w:t xml:space="preserve">Many of the school administrators say that school starts at a reasonable time, but the opinions of students and parents are different.  </w:t>
      </w:r>
      <w:r>
        <w:rPr>
          <w:rFonts w:cs="Times New Roman" w:ascii="Times New Roman" w:hAnsi="Times New Roman"/>
          <w:u w:val="single"/>
        </w:rPr>
        <w:t>Does the school realize how few hours of sleep students get and how this will lead into a major decrease in GPAs of the entire grade?</w:t>
      </w:r>
      <w:r>
        <w:rPr>
          <w:rFonts w:cs="Times New Roman" w:ascii="Times New Roman" w:hAnsi="Times New Roman"/>
        </w:rPr>
        <w:t xml:space="preserve">  If the school realizes the domino effects of when school starts, it is reasonable to delay when school starts by one or two hours.  The time school starts should be delayed because this will soon affect how the students sleep, their academic performance, and the students’ health.  </w:t>
      </w:r>
      <w:r>
        <w:rPr>
          <w:rFonts w:cs="Times New Roman" w:ascii="Times New Roman" w:hAnsi="Times New Roman"/>
          <w:u w:val="single"/>
        </w:rPr>
        <w:t xml:space="preserve">Although the school says that no matter what time students come to school, they must stay even later in order to complete the school hours, students are better off with the idea of school starting at 10 then 8, and ending 2 hours later than what they usually do. </w:t>
      </w:r>
      <w:r>
        <w:rPr>
          <w:rFonts w:cs="Times New Roman" w:ascii="Times New Roman" w:hAnsi="Times New Roman"/>
        </w:rPr>
        <w:t xml:space="preserve"> If school starts later, this will reduce the amount of work done at home and the students will get more sleep.  This will help the students so that they will not fall asleep in class, do better in school, and have better health. </w:t>
      </w:r>
    </w:p>
    <w:p>
      <w:pPr>
        <w:pStyle w:val="Normal"/>
        <w:ind w:firstLine="720"/>
        <w:rPr>
          <w:rFonts w:ascii="Times New Roman" w:hAnsi="Times New Roman" w:cs="Times New Roman"/>
        </w:rPr>
      </w:pPr>
      <w:r>
        <w:rPr>
          <w:rFonts w:cs="Times New Roman" w:ascii="Times New Roman" w:hAnsi="Times New Roman"/>
        </w:rPr>
      </w:r>
    </w:p>
    <w:p>
      <w:pPr>
        <w:pStyle w:val="Normal"/>
        <w:spacing w:before="0" w:after="200"/>
        <w:ind w:firstLine="720"/>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ヒラギノ角ゴ Pro W3" w:cs="Times New Roman"/>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32:00Z</dcterms:created>
  <dc:creator>In Young Cho</dc:creator>
  <dc:description/>
  <cp:keywords/>
  <dc:language>en-US</dc:language>
  <cp:lastModifiedBy>In Young Cho</cp:lastModifiedBy>
  <dcterms:modified xsi:type="dcterms:W3CDTF">2009-09-21T14:32:00Z</dcterms:modified>
  <cp:revision>2</cp:revision>
  <dc:subject/>
  <dc:title/>
</cp:coreProperties>
</file>